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bOvylelfp9G9jBbXP1r03b43MAFWkTXQpNaO1sdwINuehW8milli81iJ4Wt1ZD/qYvIP
rXtKqzoDXQNJLeRJPleP0dgGVuiB/JZ8xqSv8Ad4jz6Q5yR7K+oa8yx/haEOtt9zoUKI5H5/
G6mgnRpGWX+DsuFnWq+QbLtNSVdY+N5tijUzXrS1xo0bN66/uXNWDrmvpoltp3psk8oixGOR
VL/amGiKXniq+LRPSM</vt:lpwstr>
  </property>
  <property fmtid="{D5CDD505-2E9C-101B-9397-08002B2CF9AE}" pid="3" name="_2015_ms_pID_7253431">
    <vt:lpwstr>2LlVukuo406OOQyDUYeNalEjbGJ79e+t4rLbHmS6I7/Kit5EeTrKP4
xnVxgFOcEZA+VqmW42Ic2Ix+GffwOweOszrVXfj3csNftsnNY3KWIfEX718SsWq4l1x5E9D/
1ovejmsbguXOdXhuPAj4TlIIXvSB+IUwiadL3uZ1dY/44ng2z7c/H27ncc8VN+XSnOW4FNOS
OSklAB03VH0yGaQIsVY9PUL0reF4dIbPZEdN</vt:lpwstr>
  </property>
  <property fmtid="{D5CDD505-2E9C-101B-9397-08002B2CF9AE}" pid="4" name="_2015_ms_pID_7253431_00">
    <vt:lpwstr>_2015_ms_pID_7253431</vt:lpwstr>
  </property>
  <property fmtid="{D5CDD505-2E9C-101B-9397-08002B2CF9AE}" pid="5" name="_2015_ms_pID_7253432">
    <vt:lpwstr>ttlSsiW4nsOVeGJwQ6iCdEZIBFVGIu7ZqZnu
JknQ3dMQiGaVeeD2J4BnUjfxQcUJTZI1mP885N72KiCcNFfXc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